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 F31</w:t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>FISTF Players’ Equipment Checks Form</w:t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Name of the delegate(s) </w:t>
      </w:r>
      <w:r>
        <w:rPr>
          <w:rFonts w:cs="Arial" w:ascii="Arial" w:hAnsi="Arial"/>
          <w:smallCaps/>
          <w:lang w:val="en-GB"/>
        </w:rPr>
        <w:t>___________________________________</w:t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GB"/>
              </w:rPr>
              <w:t>Player’s Name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GB"/>
              </w:rPr>
              <w:t>Observed Irregularities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34099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5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2:00Z</dcterms:created>
  <dc:creator>Avalon</dc:creator>
  <dc:description/>
  <dc:language>en-US</dc:language>
  <cp:lastModifiedBy>FISTF</cp:lastModifiedBy>
  <dcterms:modified xsi:type="dcterms:W3CDTF">2013-07-02T14:46:00Z</dcterms:modified>
  <cp:revision>6</cp:revision>
  <dc:subject/>
  <dc:title>NAME OF THE DELEGATE(S) ___________________________________</dc:title>
</cp:coreProperties>
</file>