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9639" w:leader="none"/>
        </w:tabs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Person Detail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Name &amp; Su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Date of Birth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Address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Telephon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Email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sz w:val="16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82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National Association</w:t>
            </w:r>
          </w:p>
        </w:tc>
      </w:tr>
      <w:tr>
        <w:trPr>
          <w:trHeight w:val="567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Complete Name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President’s Details</w:t>
            </w:r>
          </w:p>
        </w:tc>
      </w:tr>
      <w:tr>
        <w:trPr>
          <w:trHeight w:val="5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Name &amp; Su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Date of Birth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Address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Telephon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Email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Signatures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esident’s Signatu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inee Signatu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t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te: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652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Footer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v.2013/2014</w:t>
    </w:r>
  </w:p>
  <w:p>
    <w:pPr>
      <w:pStyle w:val="Footer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57400</wp:posOffset>
              </wp:positionH>
              <wp:positionV relativeFrom="paragraph">
                <wp:posOffset>735965</wp:posOffset>
              </wp:positionV>
              <wp:extent cx="4123055" cy="10769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3055" cy="1076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8"/>
                              <w:szCs w:val="3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8"/>
                              <w:szCs w:val="36"/>
                            </w:rPr>
                            <w:t>FORM 1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right" w:pos="9639" w:leader="none"/>
                            </w:tabs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8"/>
                              <w:szCs w:val="32"/>
                            </w:rPr>
                            <w:t>FISTF Nomination for Person to Work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right" w:pos="9639" w:leader="none"/>
                            </w:tabs>
                            <w:jc w:val="center"/>
                            <w:rPr>
                              <w:rFonts w:ascii="Arial" w:hAnsi="Arial" w:cs="Arial"/>
                              <w:sz w:val="21"/>
                              <w:szCs w:val="21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8"/>
                              <w:szCs w:val="32"/>
                            </w:rPr>
                            <w:t>with the Board of Director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6"/>
                              <w:szCs w:val="36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  <w:szCs w:val="36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65pt;height:84.8pt;mso-wrap-distance-left:9.05pt;mso-wrap-distance-right:9.05pt;mso-wrap-distance-top:0pt;mso-wrap-distance-bottom:0pt;margin-top:57.95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28"/>
                        <w:szCs w:val="36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28"/>
                        <w:szCs w:val="36"/>
                      </w:rPr>
                      <w:t>FORM 16</w:t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right" w:pos="9639" w:leader="none"/>
                      </w:tabs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28"/>
                        <w:szCs w:val="32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28"/>
                        <w:szCs w:val="32"/>
                      </w:rPr>
                      <w:t>FISTF Nomination for Person to Work</w:t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right" w:pos="9639" w:leader="none"/>
                      </w:tabs>
                      <w:jc w:val="center"/>
                      <w:rPr>
                        <w:rFonts w:ascii="Arial" w:hAnsi="Arial" w:cs="Arial"/>
                        <w:sz w:val="21"/>
                        <w:szCs w:val="21"/>
                        <w:lang w:val="en-GB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28"/>
                        <w:szCs w:val="32"/>
                      </w:rPr>
                      <w:t>with the Board of Director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6"/>
                        <w:szCs w:val="36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  <w:szCs w:val="36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6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6:41:00Z</dcterms:created>
  <dc:creator>KBC V</dc:creator>
  <dc:description/>
  <dc:language>en-US</dc:language>
  <cp:lastModifiedBy>FISTF</cp:lastModifiedBy>
  <cp:lastPrinted>2010-03-26T18:05:00Z</cp:lastPrinted>
  <dcterms:modified xsi:type="dcterms:W3CDTF">2013-07-02T14:41:00Z</dcterms:modified>
  <cp:revision>15</cp:revision>
  <dc:subject/>
  <dc:title>Template for FISTF maili_x001e_</dc:title>
</cp:coreProperties>
</file>