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008000"/>
          <w:sz w:val="20"/>
          <w:u w:val="single"/>
          <w:lang w:val="en-GB"/>
        </w:rPr>
        <w:t>Document to be sent to the FISTF Finances Director and signed (approved) by the FISTF Presiden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008000"/>
          <w:sz w:val="20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</w:rPr>
        <w:t xml:space="preserve">Only FISTF Officials may claim Expenses.  </w:t>
      </w:r>
      <w:r>
        <w:rPr>
          <w:rFonts w:cs="Arial" w:ascii="Arial" w:hAnsi="Arial"/>
          <w:i/>
          <w:iCs/>
          <w:sz w:val="18"/>
          <w:lang w:val="en-GB"/>
        </w:rPr>
        <w:t>A FISTF Official is either a Member of the FISTF Board of Directors or a person allocated to a job on behalf of FISTF for a certain period of time, e.g. organising a tournament, particularly a World Cup. The FISTF Board of Directors reserves the right to accept or refuse a person FISTF Official status.</w:t>
      </w:r>
    </w:p>
    <w:p>
      <w:pPr>
        <w:pStyle w:val="Header"/>
        <w:tabs>
          <w:tab w:val="clear" w:pos="9071"/>
          <w:tab w:val="center" w:pos="4819" w:leader="none"/>
        </w:tabs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3"/>
              <w:spacing w:before="0" w:after="0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Details</w:t>
            </w:r>
          </w:p>
        </w:tc>
      </w:tr>
      <w:tr>
        <w:trPr>
          <w:trHeight w:val="1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 xml:space="preserve">Official Name: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Addres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Email: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  <w:t>Phone/Mobile: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</w:r>
          </w:p>
        </w:tc>
      </w:tr>
    </w:tbl>
    <w:p>
      <w:pPr>
        <w:pStyle w:val="Header"/>
        <w:tabs>
          <w:tab w:val="clear" w:pos="9071"/>
          <w:tab w:val="center" w:pos="4819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70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Expenses (*)</w:t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ption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ount</w:t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9"/>
              <w:rPr/>
            </w:pPr>
            <w:r>
              <w:rPr/>
              <w:t xml:space="preserve">TOTAL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3969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567"/>
          <w:tab w:val="left" w:pos="3969" w:leader="none"/>
        </w:tabs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(*) Please provide receipts – minor expenses may be given without proof of receipt.</w:t>
      </w:r>
    </w:p>
    <w:p>
      <w:pPr>
        <w:pStyle w:val="Normal"/>
        <w:tabs>
          <w:tab w:val="clear" w:pos="567"/>
          <w:tab w:val="left" w:pos="3969" w:leader="none"/>
        </w:tabs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urther details</w:t>
            </w:r>
          </w:p>
        </w:tc>
      </w:tr>
      <w:tr>
        <w:trPr>
          <w:trHeight w:val="262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3969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600"/>
        <w:gridCol w:w="27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Official’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FISTF President’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FISTF Finances Vice-Presiden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e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e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e: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119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Century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v.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000</wp:posOffset>
              </wp:positionH>
              <wp:positionV relativeFrom="paragraph">
                <wp:posOffset>448945</wp:posOffset>
              </wp:positionV>
              <wp:extent cx="4275455" cy="9347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5455" cy="934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6"/>
                            </w:rPr>
                            <w:t>FORM 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9639" w:leader="none"/>
                            </w:tabs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2"/>
                            </w:rPr>
                            <w:t>FISTF Expenses Claim For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65pt;height:73.6pt;mso-wrap-distance-left:9.05pt;mso-wrap-distance-right:9.05pt;mso-wrap-distance-top:0pt;mso-wrap-distance-bottom:0pt;margin-top:35.35pt;mso-position-vertical-relative:text;margin-left:1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6"/>
                      </w:rPr>
                      <w:t>FORM 05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right" w:pos="9639" w:leader="none"/>
                      </w:tabs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2"/>
                      </w:rPr>
                      <w:t>FISTF Expenses Claim Form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6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none"/>
      </w:tabs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right" w:pos="9639" w:leader="none"/>
      </w:tabs>
      <w:jc w:val="center"/>
      <w:outlineLvl w:val="5"/>
    </w:pPr>
    <w:rPr>
      <w:rFonts w:ascii="Tahoma" w:hAnsi="Tahoma" w:cs="Tahoma"/>
      <w:b/>
      <w:bCs/>
      <w:sz w:val="20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sz w:val="2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Century" w:hAnsi="Arrus Blk BT;Century" w:cs="Arrus Blk BT;Century"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7:45:00Z</dcterms:created>
  <dc:creator>KBC V</dc:creator>
  <dc:description/>
  <dc:language>en-US</dc:language>
  <cp:lastModifiedBy>FISTF</cp:lastModifiedBy>
  <cp:lastPrinted>2010-03-26T18:05:00Z</cp:lastPrinted>
  <dcterms:modified xsi:type="dcterms:W3CDTF">2013-07-19T18:02:00Z</dcterms:modified>
  <cp:revision>7</cp:revision>
  <dc:subject/>
  <dc:title>Template for FISTF maili_x001e_</dc:title>
</cp:coreProperties>
</file>